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   README OF SCANKIT UTILITY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   AUG 10 1993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unning Scankit Utility in either Windows version 3.0 or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Editing the scanner devic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oceeding, it is important that you have comple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1:  Installed the scanner interface card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2:  Connected the scanner to the interfac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3:  Run the Install program of Scanki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yet done any of the 3 steps,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Installation Guid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CANKI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tart Windows by typing "w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ouble-click the ScanKit Utility Icon(built after installatio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Scankit Utility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Use the Program Manager's File RUN command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nw"     (if you're using Windows 3.0/3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include the DOS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xamples: C:\SCANW\scanw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CANNER DEVI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computer to recognize that you have installed a sc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.SYS file should contain a device line tha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anner driver and the configuration (i.e. - DMA, IRQ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/O address settings) used by the scanner interfac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dit the CONFIG.SYS file, you will need to use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DOS 5.0, you can use the EDIT.EXE command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is running on DOS version 5.0 or lower, you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LIN.COM command.  If you are in Windows, you may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Notepad.  Please refer to your DOS (or Windows)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teps on how to use these text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carefully the following sections to obtain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how to set the parameters in the scanner devi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SCANNER DEVI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anner device line should include five (5) item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DMA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IRQ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Scanner type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I/O address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NFIG.SYS file, the correct syntax for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=[drive:\][path-directory\]driver-name Dn In An S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rive:\][path-directory\]    is the drive and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ere the scanner driver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-name                   is the name of the scann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e.g., MSCAN.SYS / MSCANB.S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                            is the DMA setting of the interfac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e.g., D3 for DMA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                          is the IRQ setting of the interfac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e.g., I5 for IRQ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                          is the I/O address of the interfac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e.g., A2AB for I/O address 2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                            is the scann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e.g., S2 for Ami Scan Gray Scan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TTING THE SCANNER DEVICE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edit the scanner device line, there ar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cautions that you should make note of,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ing the DMA, IRQ, and I/O address sett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ner interfac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oid hardware and software conflicts that can ad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ect the performance of the scanner by select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and unused DMA, IRQ, and I/O addres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Troubleshooting Tips in your scanner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FOLLOWING OPTIONS FOR SETTING THE SCANN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 The scanner device driver  [driver-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anner device driver is found in the Scan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 subdirectory. For the scanner to work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that the scanner driver is loaded proper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boot your computer. In the CONFIG.SYS fil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river in the scanner device line has the correc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-Name:         Hand-held scan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CANB.SYS           24 bit Color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CAN.SYS            Ami Scan Gray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4 bit Color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8 bit Color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 bit Color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00 dpi Gray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00 dpi H/T 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00 dpi Gray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00 dpi H/T 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 The DMA channel  [D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assign the DMA setting for the scanner interface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sure it is not used by any other devic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mputer. The available DMA channe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 car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        for  DM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3        for  DMA 3 (recommended set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vices that might have DMA settings are sound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SI devices, anti-virus cards, CD-ROM drives,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s, etc. If you have any of these devices in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elect the DMA channel no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 The IRQ level  [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assign the IRQ setting for the scanner interface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sure it is not used by any other devic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mputer. The available IRQ levels for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3        for  IRQ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5        for  IRQ 5  (recommended setting for XT b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10       for  IRQ 10 (recommended setting for AT b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vices that might use IRQ settings are networking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SI devices, bus mice, sound cards, etc.  If you hav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devices in the computer, please select the IRQ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  The Scanner type  [S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2        for  Ami Scan Gray Scann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00 dpi H/T 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4        for  18 bit Color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5        for  800 dpi Gray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6        for  800 dpi H/T 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7        for  400 dpi Gray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8        for  12 bit Color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        for  24 bit Color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  The I/O Address  [A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anner interface card has eight (8) availab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s and is equipped with a switch for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pect the interface card closely. Printed on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are the 8 available addresses.  As with the D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Q settings, select an I/O address that is not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device connected 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very important that the I/O address sel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ner device  line should  match  the scanner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's I/O addres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8 available I/O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22B                          *  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26B                          *  3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2AB (recommended setting)    *  3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2EB                          *  3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6  Examples of Scanner Devic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SCANW\MSCANB.SYS D3 I5 S9 A2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example above, the scanner driver MSCANB.SYS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ubdirectory SCANW of drive C. The parameters us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MA 3, IRQ 5, and I/O address 2AB. The scanner mode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 bit color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SCANW\MSCAN.SYS D3 I5 S4 A2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example above, the scanner driver MSCAN.SYS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ubdirectory SCANW of drive C. The parameters us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MA 3, IRQ 5, and I/O address 2AB. The scanner mode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3511 Color Scanner or 18 bit color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SCANW\MSCAN.SYS D3 I5 S5 A3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example above, the scanner driver MSCAN.SYS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ubdirectory SCANW of drive C. The parameters us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MA 3, IRQ 5, and I/O address 3EB. The scanner mode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0 dpi gray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D:\SCANW\MSCAN.SYS D3 I10 S6 A2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example above, the scanner driver MSCAN.SYS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ubdirectory SCANW of drive D. The parameters us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MA 3, IRQ 10, and I/O address 26B. The scanner mode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0  dpi H/T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SCANW\MSCAN.SYS D3 I5 S2 A3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example above, the scanner driver M1904.SYS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ubdirectory SCANW of drive C. The parameters us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MA 3, IRQ 5, and I/O address 3EB. The scanner mod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i Scan Gray Scanner or 400 dpi H/T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HAVE EDITED THE SCANNER DEVICE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.SYS FILE, REBOOT YOUR COMPUTER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.SYS FILE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PROBLEMS DUE TO HARDWARE AND/OR SOFTWARE CONFLI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EE APPENDIX C OF THE SCANNER INSTALLATION GUI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